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N CRAZING DAD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n I heard she might di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ild of mine, -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upsetting that fixed rul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arents d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efore the children do!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heard the eart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ke creaking, cracking sound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only 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alking around wherev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naged to hear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as if it matter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at a world of other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id or did not kn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bout my gir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 loves her sist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er pair of brothers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saw the sk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t as pouring ra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shedding tear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etween the swipes of su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ent down as sop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calm the crazing dad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 can’t believ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ch joy can come undo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out their being called on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ir approval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athers thin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 get to do it all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May 25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4:36:00Z</dcterms:created>
  <dc:creator>Karlann Coughlin</dc:creator>
  <dc:description/>
  <dc:language>en-US</dc:language>
  <cp:lastModifiedBy>Karlann Coughlin</cp:lastModifiedBy>
  <dcterms:modified xsi:type="dcterms:W3CDTF">2006-06-10T04:54:00Z</dcterms:modified>
  <cp:revision>1</cp:revision>
  <dc:subject/>
  <dc:title>ON CRAZING DADS</dc:title>
</cp:coreProperties>
</file>